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10152"/>
        <w:gridCol w:w="1980"/>
        <w:gridCol w:w="2160"/>
      </w:tblGrid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: 44.010.213     </w:t>
            </w:r>
            <w:r>
              <w:rPr>
                <w:b/>
              </w:rPr>
              <w:t>УРОВЕНЬ: 1   СРЕДНЯЯ ДЛИТЕЛЬНОСТЬ 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ЕТИ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ФР МКБ-10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39.0 АТРЕЗИЯ ПИЩЕВОДА . БЕССВИЩЕВАЯ ФОРМ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39.1 АТРЕЗИЯ ПИЩЕВОДА С ТРАХЕО-ПИЩЕВОДНЫМ СВИЩЕ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40.0 ВРОЖДЕННЫЙ ГИПЕРТРОФИЧЕСКИЙ ПИЛОРОСТЕНОЗ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41 АТРЕЗИЯ. СТЕНОЗ ТОНКОЙ КИШ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42 АТРЕЗИЯ СТЕНОЗ ТОЛСТОЙ КИШ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43.3 СИНДРОМ МАЛЬРОТАЦИИ КИШЕЧНИКА С НЕПРОХОДИМОСТЬЮ (СИНДРОМ ЛЕДД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43.4  УДВОЕНИЕ КИШЕЧНИ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79.0 ДИАФРАГМАЛЬНАЯ ГРЫЖ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79.2 ЭМБРИОНАЛЬНАЯ ГРЫЖА ПУПОЧНОГО КАНАТИ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79.3 ГАСТРОШИЗИ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15.0 РОДОВАЯ ТРАВМА С РАЗРЫВОМ ПЕЧЕ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15.1 РОДОВАЯ ТРАВМА С РАЗРЫВОМ СЕЛЕЗЕН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78 НЕКРОТИЧЕСКИЙ ЭНТЕРОКОЛИТ С ПЕРФОРАЦИЕЙ КИШЕЧНИКА. ПЕРИТОНИТО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2"/>
        <w:gridCol w:w="10150"/>
        <w:gridCol w:w="1987"/>
        <w:gridCol w:w="1844"/>
      </w:tblGrid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16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ЗОФАГОГАСТРОДУОДЕНОСКОП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РАЗВУКОВОЕ ИССЛЕДОВАНИЕ БРЮШНОЙ ПОЛ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8.009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ЕН БРЮШНОЙ ПОЛОСТИ  В 2-Х ПРОЕКЦ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8.00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ЬТРАЗВУКОВОЕ ИССЛЕДОВАНИЕ МОЧЕВЫДЕЛИТЕЛЬНОЙ СИСТЕМ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23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ЙРОСОНОГРАФ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Г. ЛЕГКИ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16.010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 ЖКТ С КОНТРАСТО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ГРАФИЯ. ЛЕГКИХ В 2-Х ПРЕКЦ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8.00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РИГОГРАФ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12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ХОКАРДИОСКОП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С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АЛ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ПАЛЬЦ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.00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ЯТИЕ КРОВИ ИЗ КУБИТАЛЬНОЙ ВЕ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СНОВНЫХ ГРУПП КРОВИ (А,В,О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2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РОВНЯ КАЛЬЦИЯ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РОВНЯ ХЛОРИДОВ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31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РОВНЯ КАЛИЯ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0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РОВНЯ НАТРИЯ КР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мг, м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мг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мг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мг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мл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РОПИН 0,01% Р-Р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, 250,0 (ФЛ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АМИНОКИСЛОТ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ОВЫЕ ЭМУЛЬСИИ ДЛЯ В/В ВВЕДЕНИЯ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, ш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АПТИРОВАННАЯ МОЛОЧНАЯ СМЕСЬ, 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1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АКАР-СТИЛЕТ (8-12 СН), ш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3"/>
        <w:gridCol w:w="9940"/>
        <w:gridCol w:w="1250"/>
        <w:gridCol w:w="1464"/>
      </w:tblGrid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ЕРАТИВНОЕ ВМЕШАТЕЛЬСТВО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. ПИЛОРОМИОТМИЯ ПО ФРЕДЕ-РАМШТЕДТУ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АКОТОМИЯ. ЛИКВИДАЦИЯ ТРАХЕОПИЩЕВОДНОГО СВИЩА. АНАСТОМОЗ ПИЩЕВОД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АКОТОМИЯ. ЛИКВИДАЦИЯ ТРАХЕОПИЩЕВОДНОГО СВИЩА, ГАСТРОСТОМ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, ПЛАСТИКА ДИАФРАГМЫ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, АДГЕЗИОЛИЗИС, УСТРАНЕНИЕ НЕПРОХОДИМОСТИ, ГАСТРО-ЭНТЕРО. ЭНТЕРО-ЭНТЕРО , ЭНТЕРО-КОЛОАНАСТОМОЗ, ПОДВЕСНАЯ ИЛИ КОНЦЕВАЯ ЭНТЕРО- ИЛИ КОЛОСТОМ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СТИКА ПЕРЕДНЕЙ БРЮШНОЙ СТЕНКИ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, ОПЕРАЦИЯ ЛЕДДА: ( АДГЕЗИОЛИЗИС, МОБИЛИЗАЦИЯ НИСХОДЯЩЕЙ ВЕТВИ ДУОДЕНУМ, ФИКСАЦИЯ ТОЛСТОЙ КИШКИ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, САНАЦАЦИЯ БРЮШНОЙ ПОЛОСТИ, УШИВАНИЕ ПЕРФОРАЦИОННОГО ОТВЕРСТИЯ  КИШКИ. ЭНТЕРО ИЛИ  КОЛОСТОМИЯ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ПАРОТОМИЯ, ГЕМОСТАТИЧЕСКИЙ ШОВ ПЕЧЕНИ. УШИВАНИЕ СЕЛЕЗЕНКИ,   СПЛЕНЭКТОМИЯ.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3"/>
        <w:gridCol w:w="10152"/>
        <w:gridCol w:w="2520"/>
        <w:gridCol w:w="1620"/>
      </w:tblGrid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624"/>
        <w:gridCol w:w="1276"/>
        <w:gridCol w:w="1701"/>
      </w:tblGrid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5715</wp:posOffset>
                </wp:positionV>
                <wp:extent cx="6446520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15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БОВАНИЯ К РЕЗУЛЬТАТАМ Л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ЖИВЛЕНИЕ Р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АВКА В ВЕСЕ БОЛЕЕ 200Г В П/ОПЕРАЦИОННОМ ПЕРИ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ССТАНОВЛЕНИЕ ПРОХОДИМОСТИ ПО КИШЕЧНИ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ПИРОВАНИЕ ПЕРИТОНИ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*» - на усмотрение вра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86.55pt;mso-wrap-distance-left:0pt;mso-wrap-distance-right:9pt;mso-wrap-distance-top:0pt;mso-wrap-distance-bottom:0pt;margin-top:0.4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15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БОВАНИЯ К РЕЗУЛЬТАТАМ ЛЕЧ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ЖИВЛЕНИЕ РА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АВКА В ВЕСЕ БОЛЕЕ 200Г В П/ОПЕРАЦИОННОМ ПЕРИОД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ССТАНОВЛЕНИЕ ПРОХОДИМОСТИ ПО КИШЕЧНИК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ПИРОВАНИЕ ПЕРИТОН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*» - на усмотрение вра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8:00Z</dcterms:created>
  <dc:creator>Hospital</dc:creator>
  <dc:description/>
  <cp:keywords/>
  <dc:language>en-US</dc:language>
  <cp:lastModifiedBy>sokolovaev</cp:lastModifiedBy>
  <cp:lastPrinted>2010-12-27T09:35:00Z</cp:lastPrinted>
  <dcterms:modified xsi:type="dcterms:W3CDTF">2012-04-18T10:40:00Z</dcterms:modified>
  <cp:revision>4</cp:revision>
  <dc:subject/>
  <dc:title>ШИФР КСГ: 44057059     УРОВЕНЬ: 1    СРЕДНЯЯ ДЛИТЕЛЬНОСТЬ 12</dc:title>
</cp:coreProperties>
</file>